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If you try a Shareware program and continue us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s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, prices are low also. Shareware has the ultimate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